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ap-security-guide</w:t>
      </w:r>
      <w:r>
        <w:rPr>
          <w:rFonts w:cs="Arial" w:ascii="Arial" w:hAnsi="Arial"/>
          <w:bCs w:val="false"/>
          <w:color w:val="000000"/>
          <w:sz w:val="21"/>
          <w:szCs w:val="21"/>
        </w:rPr>
        <w:t xml:space="preserve"> </w:t>
      </w:r>
      <w:r>
        <w:rPr>
          <w:rFonts w:cs="Arial" w:ascii="Arial" w:hAnsi="Arial"/>
          <w:bCs w:val="false"/>
          <w:color w:val="000000"/>
          <w:sz w:val="21"/>
          <w:szCs w:val="21"/>
        </w:rPr>
        <w:t>0.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lt;krnek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Changes by Eduardo Felip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IjLhZoxDuS626qn9ezVykwwOF8nJUefwF/p39PukgDlNhFXP6zgTGwVHee3GpAynxoUS8td
y3FOcsBaYu6YhpBDxMo8meB7l4HwlvR/AbtFOuOTRzr/LCNg7TtcNCoIMAyEyW+5JZrzoUQj
wK8FOQ2zoZYn2kRLjRzYRRC3dTNfTJlz6rI+JAafjog3s7cZOj84gVoj5bDUaENG5DWAfREf
j/SDnZha1KHOLNOx/d</vt:lpwstr>
  </property>
  <property fmtid="{D5CDD505-2E9C-101B-9397-08002B2CF9AE}" pid="3" name="_2015_ms_pID_7253431">
    <vt:lpwstr>N01iOLtozWeINsWCI1jKrmC7C44o3iaF070zg4mrcQBMtLm+BXHqI4
BVm5UpuiQNSQOZ4CAAQScoK5e9ueaxDl2cD/zGW2anqJXSB5LSwJJa5ml/ZVdDEbnpY/ewXY
x5cZR5aGaBIHJpRfrV1CQJmKHGUXClsqSLByGC7gAcKdUyCMnRrCfIRLJOL5USibie1AX/hB
csM3n+YT2KTlByw5r+k+RCcc1TOTkLFarYz3</vt:lpwstr>
  </property>
  <property fmtid="{D5CDD505-2E9C-101B-9397-08002B2CF9AE}" pid="4" name="_2015_ms_pID_7253431_00">
    <vt:lpwstr>_2015_ms_pID_7253431</vt:lpwstr>
  </property>
  <property fmtid="{D5CDD505-2E9C-101B-9397-08002B2CF9AE}" pid="5" name="_2015_ms_pID_7253432">
    <vt:lpwstr>stEfsUaRsHDLAUBlhShTTFFxtJlq4WkLw8s+
mEagbm4M2zyb8caf2BNe/+OnuSgOnI7+W4ghgJrvmBofLFdKW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